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me ________________________________________ Date ____________ Period ________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Notes: Origins of Scientific Ter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Greek and Latin roots will help you interpret the meaning of biological terms.  Fill in the chart below, using Appendix B in your text to get your information.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0" cy="7543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2pt" to="297pt,6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0" cy="7536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3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2pt" to="108pt,6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ROOT</w:t>
        <w:tab/>
        <w:tab/>
        <w:tab/>
        <w:t xml:space="preserve"> MEANING</w:t>
        <w:tab/>
        <w:tab/>
        <w:tab/>
        <w:tab/>
        <w:t xml:space="preserve">    EXAMP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angi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agains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archaebacteri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auto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tw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biolog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chloro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colore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cytoplas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derm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disaccharid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ell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endosper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tru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outsid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origi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hapl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herbiv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hetero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homeostasi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homo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log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loos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smal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al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ea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photo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po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man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fals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endother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acros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nourish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unicellula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zoon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5:00Z</dcterms:created>
  <dc:creator>Blake Rogers</dc:creator>
  <dc:description/>
  <dc:language>en-US</dc:language>
  <cp:lastModifiedBy>Blake Rogers</cp:lastModifiedBy>
  <cp:lastPrinted>2004-06-03T10:23:00Z</cp:lastPrinted>
  <dcterms:modified xsi:type="dcterms:W3CDTF">2004-06-03T14:25:00Z</dcterms:modified>
  <cp:revision>2</cp:revision>
  <dc:subject/>
  <dc:title>Notes: Origins of Scientific Terms</dc:title>
</cp:coreProperties>
</file>